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/>
        <w:t>Visual Basic 6.0 Source Examples for RFID ISO-Reader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</w:rPr>
        <w:t>' Commands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ublic Const SEL = 1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ublic Const REA = 2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ublic Const WRI = 3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..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ublic iCommand As Integer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' Readers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ublic Const READER_1356_ISO = 1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..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ublic iReader As Integer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ublic strSend As String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Start of Select-Command 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rivate Sub cmdSelect_Click()</w:t>
      </w:r>
    </w:p>
    <w:p>
      <w:pPr>
        <w:pStyle w:val="Normal"/>
        <w:ind w:firstLine="708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Command = SEL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ab/>
        <w:t>strSend = "S"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ab/>
        <w:t>SendCommand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End Sub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tart of Read-Command, Page: txtPage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rivate Sub cmdRead_Click()</w:t>
      </w:r>
    </w:p>
    <w:p>
      <w:pPr>
        <w:pStyle w:val="Normal"/>
        <w:ind w:firstLine="708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Dim strPage As String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  <w:lang w:val="fr-FR"/>
        </w:rPr>
        <w:t>strPage = IntToHex(txtPage)</w:t>
      </w:r>
    </w:p>
    <w:p>
      <w:pPr>
        <w:pStyle w:val="Normal"/>
        <w:ind w:firstLine="708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Command = REA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ab/>
        <w:t>If iReader = READER_1356_ISO Then</w:t>
      </w:r>
    </w:p>
    <w:p>
      <w:pPr>
        <w:pStyle w:val="Normal"/>
        <w:ind w:left="708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Send = "R" &amp; strPage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..    </w:t>
      </w:r>
    </w:p>
    <w:p>
      <w:pPr>
        <w:pStyle w:val="Normal"/>
        <w:ind w:firstLine="708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End If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ab/>
        <w:t>SendCommand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End Sub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tart of Write-Command, Page: txtPage, Data: ”12345678”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rivate Sub cmdWrite_Click()</w:t>
      </w:r>
    </w:p>
    <w:p>
      <w:pPr>
        <w:pStyle w:val="Normal"/>
        <w:ind w:firstLine="708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Dim strPage As String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  <w:lang w:val="fr-FR"/>
        </w:rPr>
        <w:t>strPage = IntToHex(txtPage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fr-FR"/>
        </w:rPr>
        <w:t xml:space="preserve">    </w:t>
      </w:r>
      <w:r>
        <w:rPr>
          <w:rFonts w:cs="Courier New" w:ascii="Courier New" w:hAnsi="Courier New"/>
          <w:lang w:val="fr-FR"/>
        </w:rPr>
        <w:tab/>
      </w:r>
      <w:r>
        <w:rPr>
          <w:rFonts w:cs="Courier New" w:ascii="Courier New" w:hAnsi="Courier New"/>
          <w:lang w:val="en-GB"/>
        </w:rPr>
        <w:t>iCommand = WR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ab/>
        <w:t>If iReader = READER_1356_ISO Then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>strSend = "W" &amp; strPage &amp; “3132333435363738“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GB"/>
        </w:rPr>
        <w:t>..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ab/>
        <w:t>End If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ab/>
        <w:t>SendCommand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End Sub</w:t>
      </w:r>
      <w:r>
        <w:br w:type="page"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Send Command 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rivate Sub SendCommand(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MSComm1.CommPort = 1</w:t>
      </w:r>
    </w:p>
    <w:p>
      <w:pPr>
        <w:pStyle w:val="Normal"/>
        <w:ind w:firstLine="708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SComm1.PortOpen = True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MSComm1.Output = strSend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Timer1.Interval = 10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Timer1.Enabled = True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End Sub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Timer 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rivate Sub Timer1_Timer()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</w:r>
      <w:r>
        <w:rPr>
          <w:lang w:val="en-GB"/>
        </w:rPr>
        <w:t xml:space="preserve">' </w:t>
      </w:r>
      <w:r>
        <w:rPr>
          <w:rFonts w:cs="Courier New" w:ascii="Courier New" w:hAnsi="Courier New"/>
          <w:lang w:val="en-GB"/>
        </w:rPr>
        <w:t>Timeout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Error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ab/>
        <w:t>Timer1.Enabled = False</w:t>
      </w:r>
    </w:p>
    <w:p>
      <w:pPr>
        <w:pStyle w:val="Normal"/>
        <w:ind w:firstLine="708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SComm1.PortOpen = False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End Sub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Comm Event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rivate Sub MSComm1_OnComm(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ab/>
        <w:t>Select Case MSComm1.CommEvent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</w:r>
      <w:r>
        <w:rPr>
          <w:rFonts w:cs="Courier New" w:ascii="Courier New" w:hAnsi="Courier New"/>
        </w:rPr>
        <w:t>...</w:t>
      </w:r>
    </w:p>
    <w:p>
      <w:pPr>
        <w:pStyle w:val="TextkrperEinzug2"/>
        <w:ind w:left="4140" w:hanging="2724"/>
        <w:rPr/>
      </w:pPr>
      <w:r>
        <w:rPr/>
        <w:t>Case comEvReceive</w:t>
        <w:tab/>
        <w:t>'Anzahl empfangener Zeichen  'gleich RThreshold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ab/>
        <w:t xml:space="preserve">  </w:t>
      </w:r>
      <w:r>
        <w:rPr>
          <w:rFonts w:cs="Courier New" w:ascii="Courier New" w:hAnsi="Courier New"/>
          <w:lang w:val="en-GB"/>
        </w:rPr>
        <w:t>Timer1.Enabled = False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</w:t>
      </w:r>
      <w:r>
        <w:rPr>
          <w:rFonts w:cs="Courier New" w:ascii="Courier New" w:hAnsi="Courier New"/>
          <w:lang w:val="en-GB"/>
        </w:rPr>
        <w:tab/>
        <w:t xml:space="preserve">  ReceiveAnswer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..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ab/>
        <w:t>End Select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End Sub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  <w:r>
        <w:br w:type="page"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Receive Answer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rivate Sub ReceiveAnswer()</w:t>
      </w:r>
    </w:p>
    <w:p>
      <w:pPr>
        <w:pStyle w:val="Normal"/>
        <w:ind w:firstLine="708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Dim strInput As String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ab/>
        <w:t>strInput = ""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ab/>
        <w:t>Do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ab/>
        <w:t>strInput = strInput &amp; MSComm1.Input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ab/>
        <w:t>Loop While (Right(strInput, 1) &lt;&gt; vbLf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ab/>
        <w:t>MSComm1.PortOpen = Fals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ab/>
        <w:t>Select Case iCommand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ab/>
        <w:t>Case SEL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ab/>
        <w:t>' evaluation of strInput -&gt; OK or ERROR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firstLine="708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Case REA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</w:t>
      </w:r>
      <w:r>
        <w:rPr>
          <w:rFonts w:cs="Courier New" w:ascii="Courier New" w:hAnsi="Courier New"/>
          <w:lang w:val="en-GB"/>
        </w:rPr>
        <w:tab/>
        <w:t>If iReader = READER_1356_ISO Then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ab/>
        <w:tab/>
        <w:t>' evaluation of strInput -&gt; OK or ERROR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ab/>
        <w:t xml:space="preserve">...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</w:t>
      </w:r>
      <w:r>
        <w:rPr>
          <w:rFonts w:cs="Courier New" w:ascii="Courier New" w:hAnsi="Courier New"/>
          <w:lang w:val="en-GB"/>
        </w:rPr>
        <w:tab/>
        <w:t>End If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ab/>
        <w:t>Case WRI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</w:t>
      </w:r>
      <w:r>
        <w:rPr>
          <w:rFonts w:cs="Courier New" w:ascii="Courier New" w:hAnsi="Courier New"/>
          <w:lang w:val="en-GB"/>
        </w:rPr>
        <w:tab/>
        <w:t>If iReader = READER_1356_ISO Then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ab/>
        <w:tab/>
        <w:t>' evaluation of strInput -&gt; OK or ERROR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ab/>
        <w:t>..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</w:t>
      </w:r>
      <w:r>
        <w:rPr>
          <w:rFonts w:cs="Courier New" w:ascii="Courier New" w:hAnsi="Courier New"/>
          <w:lang w:val="en-GB"/>
        </w:rPr>
        <w:t>End If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ab/>
        <w:t>End Select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End Sub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6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696"/>
    </w:pPr>
    <w:rPr>
      <w:rFonts w:ascii="Courier New" w:hAnsi="Courier New" w:cs="Courier New"/>
      <w:lang w:val="en-GB"/>
    </w:rPr>
  </w:style>
  <w:style w:type="paragraph" w:styleId="TextkrperEinzug2">
    <w:name w:val="Textkörper-Einzug 2"/>
    <w:basedOn w:val="Normal"/>
    <w:qFormat/>
    <w:pPr>
      <w:ind w:left="4320" w:hanging="2904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8:52:00Z</dcterms:created>
  <dc:creator/>
  <dc:description/>
  <dc:language>en-US</dc:language>
  <cp:lastModifiedBy>Dipl.-Ing. Peter Vasko</cp:lastModifiedBy>
  <dcterms:modified xsi:type="dcterms:W3CDTF">2004-08-02T17:27:00Z</dcterms:modified>
  <cp:revision>41</cp:revision>
  <dc:subject/>
  <dc:title/>
</cp:coreProperties>
</file>